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02536499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55701711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23445549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