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721711565"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556413500"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043667873"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