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 Основные классы неорганических соединений. Оксиды, основания, кислоты, соли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2. Донорно-акцепторная  связь. Механизм образования донорно-акцепторной связ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 Железо покрыто медью. Какой из металлов будет корродировать в случае нарушения покрытия? Составьте электронные уравнения реакций, протекающих при контактной коррозии железа и меди а) в соляной кислоте; б) в атмосферных услов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Основные способы получения  оксидов, оснований, кислот солей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2. Металлическая связ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 Определите массу веществ, выделившихся на золотых электродах в процессе электролиза сульфата меди при силе тока 2 А в течение 40 минут. Составьте уравнения электродных процес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алентность. Графические формулы, правила их составл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. Скорость гомогенной и гетерогенной химической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Вычислите Э.Д.С. гальванического элемента, образованного никелевым электродом с концентрацией ионов никеля(</w:t>
      </w:r>
      <w:r>
        <w:rPr>
          <w:lang w:val="en-US"/>
        </w:rPr>
        <w:t>II</w:t>
      </w:r>
      <w:r>
        <w:rPr/>
        <w:t>) 0,1 моль/л, и хромовым электродом с концентрацией ионов хрома(</w:t>
      </w:r>
      <w:r>
        <w:rPr>
          <w:lang w:val="en-US"/>
        </w:rPr>
        <w:t>III</w:t>
      </w:r>
      <w:r>
        <w:rPr/>
        <w:t>) 0,0001 моль/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иды оксидов: основные, кислотные, амфотерные оксиды. Особенности и св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акторы, влияющие на скорость химической ре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Определите направление перемещения электронов во внешней цепи следующих гальванических элементов:</w:t>
      </w:r>
    </w:p>
    <w:p>
      <w:pPr>
        <w:pStyle w:val="Normal"/>
        <w:jc w:val="center"/>
        <w:rPr/>
      </w:pPr>
      <w:r>
        <w:rPr>
          <w:lang w:val="en-US"/>
        </w:rPr>
        <w:t>Fe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Fe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</w:t>
      </w:r>
      <w:r>
        <w:rPr>
          <w:lang w:val="en-US"/>
        </w:rPr>
        <w:t xml:space="preserve"> 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Pb;</w:t>
      </w:r>
    </w:p>
    <w:p>
      <w:pPr>
        <w:pStyle w:val="Normal"/>
        <w:jc w:val="center"/>
        <w:rPr/>
      </w:pPr>
      <w:r>
        <w:rPr>
          <w:lang w:val="en-US"/>
        </w:rPr>
        <w:t>Cu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Cu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</w:t>
      </w:r>
      <w:r>
        <w:rPr>
          <w:lang w:val="en-US"/>
        </w:rPr>
        <w:t xml:space="preserve"> AgNO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Ag;</w:t>
      </w:r>
    </w:p>
    <w:p>
      <w:pPr>
        <w:pStyle w:val="Normal"/>
        <w:jc w:val="center"/>
        <w:rPr/>
      </w:pPr>
      <w:r>
        <w:rPr>
          <w:lang w:val="en-US"/>
        </w:rPr>
        <w:t>Zn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ZnSO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</w:t>
      </w:r>
      <w:r>
        <w:rPr/>
        <w:t xml:space="preserve">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Mg</w:t>
      </w:r>
      <w:r>
        <w:rPr/>
        <w:t>.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>Составьте уравнения реакций, протекающих на электрод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иды гидратов оксидов. Кислоты, основания, амфотерные гидрокси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лияние концентрации на скорость химической ре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ставьте уравнения возможных реакций:</w:t>
      </w:r>
    </w:p>
    <w:p>
      <w:pPr>
        <w:pStyle w:val="Normal"/>
        <w:jc w:val="center"/>
        <w:rPr/>
      </w:pPr>
      <w:r>
        <w:rPr>
          <w:lang w:val="en-US"/>
        </w:rPr>
        <w:t>Zn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(разб)</w:t>
      </w:r>
      <w:r>
        <w:rPr>
          <w:rFonts w:eastAsia="Symbol" w:cs="Symbol" w:ascii="Symbol" w:hAnsi="Symbol"/>
        </w:rPr>
        <w:t></w:t>
      </w:r>
    </w:p>
    <w:p>
      <w:pPr>
        <w:pStyle w:val="Normal"/>
        <w:jc w:val="center"/>
        <w:rPr>
          <w:lang w:val="en-US"/>
        </w:rPr>
      </w:pPr>
      <w:r>
        <w:rPr/>
        <w:t>С</w:t>
      </w:r>
      <w:r>
        <w:rPr>
          <w:lang w:val="en-US"/>
        </w:rPr>
        <w:t xml:space="preserve">u + HCl </w:t>
      </w:r>
      <w:r>
        <w:rPr>
          <w:rFonts w:eastAsia="Symbol" w:cs="Symbol" w:ascii="Symbol" w:hAnsi="Symbol"/>
        </w:rPr>
        <w:t>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Na + HCl </w:t>
      </w:r>
      <w:r>
        <w:rPr>
          <w:rFonts w:eastAsia="Symbol" w:cs="Symbol" w:ascii="Symbol" w:hAnsi="Symbol"/>
        </w:rPr>
        <w:t>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l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(</w:t>
      </w:r>
      <w:r>
        <w:rPr/>
        <w:t>конц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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g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(</w:t>
      </w:r>
      <w:r>
        <w:rPr/>
        <w:t>разб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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g + HNO</w:t>
      </w:r>
      <w:r>
        <w:rPr>
          <w:vertAlign w:val="subscript"/>
          <w:lang w:val="en-US"/>
        </w:rPr>
        <w:t>3</w:t>
      </w:r>
      <w:r>
        <w:rPr>
          <w:lang w:val="en-US"/>
        </w:rPr>
        <w:t>(</w:t>
      </w:r>
      <w:r>
        <w:rPr/>
        <w:t>очень</w:t>
      </w:r>
      <w:r>
        <w:rPr>
          <w:lang w:val="en-US"/>
        </w:rPr>
        <w:t xml:space="preserve"> </w:t>
      </w:r>
      <w:r>
        <w:rPr/>
        <w:t>разб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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Соли средние, кислые, основные. Особенности строения и свой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лияние температуры на скорость химической ре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величится или уменьшится масса цинковой пластины при взаимодействии: а) с раствором сульфата меди; б) с раствором нитрата свинца. Ответ обоснуйте, приведя уравнения соответствующих ре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Основные положения атомно-молекулярной те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тализ. Влияние катализаторов на скорость химической реакции. Механизм гомогенного и гетерогенного катали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з каких солей, перечисленных ниже, металл может быть вытеснен никелем: нитрат свинца, сульфат алюминия, сульфат меди, нитрат серебра, карбонат цинка, хлорид магния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ведите уравнения соответствующих ре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Основные понятия в химии. Атом, молекула, элемент, атомная масса, молекулярная масса,  моль, число Авогадро, молярная м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Химическое равновесие. Константа равновесия в гомогенных химических реакциях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ля восстановления 15,7 кг оксида хрома алюминотермическим способом было взято 5кг алюминия. Сколько хрома образовалось? Какое из исходных веществ оказалось в избыт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Законы сохранения массы и постоянства сост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двиг химического равновесия. Принцип Ле-Шателье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3. </w:t>
      </w:r>
      <w:r>
        <w:rPr>
          <w:sz w:val="24"/>
        </w:rPr>
        <w:t xml:space="preserve"> Подберите коэффициенты в уравнениях реакций, пользуясь методом полуреакций:</w:t>
      </w:r>
    </w:p>
    <w:p>
      <w:pPr>
        <w:pStyle w:val="Normal"/>
        <w:jc w:val="both"/>
        <w:rPr/>
      </w:pPr>
      <w:r>
        <w:rPr>
          <w:lang w:val="en-US"/>
        </w:rPr>
        <w:t>a) HBr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Br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>+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,</w:t>
      </w:r>
    </w:p>
    <w:p>
      <w:pPr>
        <w:pStyle w:val="Heading2"/>
        <w:rPr/>
      </w:pPr>
      <w:r>
        <w:rPr>
          <w:sz w:val="24"/>
        </w:rPr>
        <w:t>б</w:t>
      </w:r>
      <w:r>
        <w:rPr>
          <w:sz w:val="24"/>
          <w:lang w:val="en-US"/>
        </w:rPr>
        <w:t>) SO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+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  <w:lang w:val="en-US"/>
        </w:rPr>
        <w:t xml:space="preserve">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C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Законы кратных и объемных отно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Влияние концентрации, давления, температуры на состояни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химического равновесия.   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>
          <w:sz w:val="24"/>
        </w:rPr>
        <w:t>5. Подберите коэффициенты в уравнениях реакций, пользуясь методом полуреакций:</w:t>
      </w:r>
    </w:p>
    <w:p>
      <w:pPr>
        <w:pStyle w:val="Heading2"/>
        <w:rPr/>
      </w:pPr>
      <w:r>
        <w:rPr>
          <w:sz w:val="24"/>
        </w:rPr>
        <w:t>а</w:t>
      </w:r>
      <w:r>
        <w:rPr>
          <w:sz w:val="24"/>
          <w:lang w:val="en-US"/>
        </w:rPr>
        <w:t>) 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+ HNO</w:t>
      </w:r>
      <w:r>
        <w:rPr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  <w:lang w:val="en-US"/>
        </w:rPr>
        <w:t xml:space="preserve"> Cu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 xml:space="preserve">4  </w:t>
      </w:r>
      <w:r>
        <w:rPr>
          <w:sz w:val="24"/>
          <w:lang w:val="en-US"/>
        </w:rPr>
        <w:t>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NO,</w:t>
      </w:r>
    </w:p>
    <w:p>
      <w:pPr>
        <w:pStyle w:val="Heading2"/>
        <w:rPr/>
      </w:pPr>
      <w:r>
        <w:rPr>
          <w:sz w:val="24"/>
        </w:rPr>
        <w:t>б</w:t>
      </w:r>
      <w:r>
        <w:rPr>
          <w:sz w:val="24"/>
          <w:lang w:val="en-US"/>
        </w:rPr>
        <w:t>)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 xml:space="preserve"> + KI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  <w:lang w:val="en-US"/>
        </w:rPr>
        <w:t xml:space="preserve">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I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 +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Закон эквивалентов. Эквивалент, эквивалентная масса. Способы вычисления эквивалентов простых и сложных веществ по формул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нятие раствора. Типы растворов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>
          <w:sz w:val="24"/>
        </w:rPr>
        <w:t>3. Подберите коэффициенты в уравнениях реакций, пользуясь методом полуреакций:</w:t>
      </w:r>
    </w:p>
    <w:p>
      <w:pPr>
        <w:pStyle w:val="Heading2"/>
        <w:rPr/>
      </w:pPr>
      <w:r>
        <w:rPr>
          <w:sz w:val="24"/>
        </w:rPr>
        <w:t>д</w:t>
      </w:r>
      <w:r>
        <w:rPr>
          <w:sz w:val="24"/>
          <w:lang w:val="en-US"/>
        </w:rPr>
        <w:t>) Ag + 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  <w:lang w:val="en-US"/>
        </w:rPr>
        <w:t xml:space="preserve"> 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NO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</w:t>
      </w:r>
    </w:p>
    <w:p>
      <w:pPr>
        <w:pStyle w:val="Heading2"/>
        <w:rPr/>
      </w:pPr>
      <w:r>
        <w:rPr>
          <w:sz w:val="24"/>
        </w:rPr>
        <w:t>ж</w:t>
      </w:r>
      <w:r>
        <w:rPr>
          <w:sz w:val="24"/>
          <w:lang w:val="en-US"/>
        </w:rPr>
        <w:t>) MnSO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+ 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  <w:lang w:val="en-US"/>
        </w:rPr>
        <w:t xml:space="preserve"> 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Закон Авогадро. Следствия к закону Авогадр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изическая и химическая теории раств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 учетом степени окисления хрома, серы и азота объясните, какое из соединений – бихромат калия, сероводород и азотистая кислота проявляет свойства: а) только окислителя,  б) только восстановителя, в)  окислительно-восстановительную двойств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Основные сведения о строении атомов. Состав атомных ядер. Основные характеристики протона, нейтрона, электрона. Изото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пособы выражения концентрации растворов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3. Вычислите степень окисления подчеркнутых элементов: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>
          <w:u w:val="single"/>
          <w:lang w:val="en-US"/>
        </w:rPr>
        <w:t>Br</w:t>
      </w:r>
      <w:r>
        <w:rPr>
          <w:lang w:val="en-US"/>
        </w:rPr>
        <w:t>O</w:t>
      </w:r>
      <w:r>
        <w:rPr>
          <w:u w:val="single"/>
          <w:vertAlign w:val="subscript"/>
          <w:lang w:val="en-US"/>
        </w:rPr>
        <w:t>3</w:t>
      </w:r>
      <w:r>
        <w:rPr>
          <w:lang w:val="en-US"/>
        </w:rPr>
        <w:t>, Ba</w:t>
      </w:r>
      <w:r>
        <w:rPr>
          <w:u w:val="single"/>
          <w:lang w:val="en-US"/>
        </w:rPr>
        <w:t>W</w:t>
      </w:r>
      <w:r>
        <w:rPr>
          <w:lang w:val="en-US"/>
        </w:rPr>
        <w:t>O</w:t>
      </w:r>
      <w:r>
        <w:rPr>
          <w:u w:val="single"/>
          <w:vertAlign w:val="subscript"/>
          <w:lang w:val="en-US"/>
        </w:rPr>
        <w:t>4</w:t>
      </w:r>
      <w:r>
        <w:rPr>
          <w:lang w:val="en-US"/>
        </w:rPr>
        <w:t>,  K</w:t>
      </w:r>
      <w:r>
        <w:rPr>
          <w:u w:val="single"/>
          <w:vertAlign w:val="subscript"/>
          <w:lang w:val="en-US"/>
        </w:rPr>
        <w:t>2</w:t>
      </w:r>
      <w:r>
        <w:rPr>
          <w:u w:val="single"/>
          <w:lang w:val="en-US"/>
        </w:rPr>
        <w:t>B</w:t>
      </w:r>
      <w:r>
        <w:rPr>
          <w:u w:val="single"/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u w:val="single"/>
          <w:vertAlign w:val="subscript"/>
          <w:lang w:val="en-US"/>
        </w:rPr>
        <w:t>7</w:t>
      </w:r>
      <w:r>
        <w:rPr>
          <w:vertAlign w:val="subscript"/>
          <w:lang w:val="en-US"/>
        </w:rPr>
        <w:t>,</w:t>
      </w:r>
      <w:r>
        <w:rPr>
          <w:lang w:val="en-US"/>
        </w:rPr>
        <w:t xml:space="preserve"> </w:t>
      </w:r>
      <w:r>
        <w:rPr>
          <w:u w:val="single"/>
          <w:lang w:val="en-US"/>
        </w:rPr>
        <w:t>C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История развития представлений о сложном строении атома. Катодные лучи, термоэлектронная эмиссия, фотоэффект, рентгеновское излучение, радиоактивность. Модель атома Дж.Томс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мотическое давление. Закон Вант-Гофф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>3. Составьте математические выражения скорости прямой реакции для следующих реакций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) CO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CO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;                D) 2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>B) 2NO + O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2NO</w:t>
      </w:r>
      <w:r>
        <w:rPr>
          <w:vertAlign w:val="subscript"/>
          <w:lang w:val="en-US"/>
        </w:rPr>
        <w:t>2</w:t>
      </w:r>
      <w:r>
        <w:rPr>
          <w:lang w:val="en-US"/>
        </w:rPr>
        <w:t>;                  E) 2C(кр.)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2CO.</w:t>
      </w:r>
    </w:p>
    <w:p>
      <w:pPr>
        <w:pStyle w:val="Normal"/>
        <w:jc w:val="both"/>
        <w:rPr/>
      </w:pPr>
      <w:r>
        <w:rPr>
          <w:lang w:val="en-US"/>
        </w:rPr>
        <w:t>C) CaO(</w:t>
      </w:r>
      <w:r>
        <w:rPr/>
        <w:t>кр</w:t>
      </w:r>
      <w:r>
        <w:rPr>
          <w:lang w:val="en-US"/>
        </w:rPr>
        <w:t>.)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CaCO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Опыт Резерфорда. Гипотеза Резерфорда. Достоинства и недостатки гипотезы Резерфорда о строении ат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Давление насыщенного пара над раствором. Закон Рау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Как изменится скорость прямой и обратной реакции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lang w:val="en-US"/>
        </w:rPr>
        <w:t>2NO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 xml:space="preserve"> 2NO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TextBody"/>
        <w:rPr>
          <w:sz w:val="24"/>
        </w:rPr>
      </w:pPr>
      <w:r>
        <w:rPr>
          <w:sz w:val="24"/>
        </w:rPr>
        <w:t>если давление в системе повысить в 3 раз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Теория строения атома водорода Н.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Температура кипения растворов. Эбулиоскопическая постоян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Как изменится скорость прямой и обратной реакции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lang w:val="en-US"/>
        </w:rPr>
        <w:t>S(кр.)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2,</w:t>
      </w:r>
    </w:p>
    <w:p>
      <w:pPr>
        <w:pStyle w:val="Normal"/>
        <w:jc w:val="both"/>
        <w:rPr/>
      </w:pPr>
      <w:r>
        <w:rPr/>
        <w:t>если объем системы уменьшить в 2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Основные положения квантовой теории строения ат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Температура замерзания растворов. Криоскопическая постоян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Как изменится скорость  реакции при повышении температуры от 20 до 8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>, если температурный коэффициент реакции равен 2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Квантовые числа. Электронные спектроскопические формулы ато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положения теории электролитической диссоциации С.Аррениу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При 10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реакция заканчивается за 40 минут. Принимая температурный коэффициент реакции равным 3, определите время протекания этой же реакции при 20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История открытия Периодического закона Д.И.Менделее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обенности диссоциации кислот, оснований, солей (средних, кислых, основны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В гомогенной системе  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</w:t>
      </w:r>
      <w:r>
        <w:rPr/>
        <w:t xml:space="preserve"> 2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 равновесные концентрации  [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]р = 0,2 моль/л; [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]р = 0,3 моль/л; [</w:t>
      </w:r>
      <w:r>
        <w:rPr>
          <w:lang w:val="en-US"/>
        </w:rPr>
        <w:t>NH</w:t>
      </w:r>
      <w:r>
        <w:rPr/>
        <w:t>3]р = 1,2 моль/л. Вычислите константу равновесия системы и исходные концентрации азота и вод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Экспериментальное обоснование Периодического зак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ильные и слабые электролиты. Степень электролитической диссоци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Как изменится состояние равновесия в системах: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Н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</w:t>
      </w:r>
      <w:r>
        <w:rPr/>
        <w:t xml:space="preserve"> 2Н</w:t>
      </w:r>
      <w:r>
        <w:rPr>
          <w:vertAlign w:val="subscript"/>
        </w:rPr>
        <w:t>2</w:t>
      </w:r>
      <w:r>
        <w:rPr/>
        <w:t>О – 483,6 кДж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 xml:space="preserve"> 2NO – 180,8 </w:t>
      </w:r>
      <w:r>
        <w:rPr/>
        <w:t>кДж</w:t>
      </w:r>
      <w:r>
        <w:rPr>
          <w:lang w:val="en-US"/>
        </w:rPr>
        <w:t>,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>если  а) повысить температур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) увеличить давление;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увеличить концентрации продуктов реакц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Закон Мозли. Роль закона Мозли. Современная формулировка Периодического зак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обенности протекания химических реакций в растворах электролитов. Признаки протекания реакций в растворах электроли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Как можно увеличить процентное содержание аммиака в равновесной системе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</w:t>
      </w:r>
      <w:r>
        <w:rPr/>
        <w:t xml:space="preserve"> 2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+ 92,4 кДж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Причины периодичности свойст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онное произведение воды. Водородный показатель (р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ставьте формулы оксидов и гидроксидов следующих элементов: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perscript"/>
          <w:lang w:val="en-US"/>
        </w:rPr>
        <w:t>+6</w:t>
      </w:r>
      <w:r>
        <w:rPr>
          <w:lang w:val="en-US"/>
        </w:rPr>
        <w:t>, K</w:t>
      </w:r>
      <w:r>
        <w:rPr>
          <w:vertAlign w:val="superscript"/>
          <w:lang w:val="en-US"/>
        </w:rPr>
        <w:t>+</w:t>
      </w:r>
      <w:r>
        <w:rPr>
          <w:lang w:val="en-US"/>
        </w:rPr>
        <w:t>, Mn</w:t>
      </w:r>
      <w:r>
        <w:rPr>
          <w:vertAlign w:val="superscript"/>
          <w:lang w:val="en-US"/>
        </w:rPr>
        <w:t>+7</w:t>
      </w:r>
      <w:r>
        <w:rPr>
          <w:lang w:val="en-US"/>
        </w:rPr>
        <w:t>, Sn</w:t>
      </w:r>
      <w:r>
        <w:rPr>
          <w:vertAlign w:val="superscript"/>
          <w:lang w:val="en-US"/>
        </w:rPr>
        <w:t>+2</w:t>
      </w:r>
      <w:r>
        <w:rPr>
          <w:lang w:val="en-US"/>
        </w:rPr>
        <w:t>, P</w:t>
      </w:r>
      <w:r>
        <w:rPr>
          <w:vertAlign w:val="superscript"/>
          <w:lang w:val="en-US"/>
        </w:rPr>
        <w:t>+5</w:t>
      </w:r>
      <w:r>
        <w:rPr>
          <w:lang w:val="en-US"/>
        </w:rPr>
        <w:t>, Si</w:t>
      </w:r>
      <w:r>
        <w:rPr>
          <w:vertAlign w:val="superscript"/>
          <w:lang w:val="en-US"/>
        </w:rPr>
        <w:t>+4</w:t>
      </w:r>
      <w:r>
        <w:rPr>
          <w:lang w:val="en-US"/>
        </w:rPr>
        <w:t xml:space="preserve">. </w:t>
      </w:r>
      <w:r>
        <w:rPr/>
        <w:t>Определите, какие из них обладают основными, кислотными или амфотерными свойствами. Ответ аргументируйте уравнениями соответствующих ре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Связь свойств элементов, с зарядом ядра, электронным строением атомов и положением в Периодической сис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Гидролиз со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ставьте формулы оксидов, соответствующие следующим гидроксидам: Mn(OH)</w:t>
      </w:r>
      <w:r>
        <w:rPr>
          <w:vertAlign w:val="subscript"/>
        </w:rPr>
        <w:t>4</w:t>
      </w:r>
      <w:r>
        <w:rPr/>
        <w:t>, NaOH,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, HPO</w:t>
      </w:r>
      <w:r>
        <w:rPr>
          <w:vertAlign w:val="subscript"/>
        </w:rPr>
        <w:t>3</w:t>
      </w:r>
      <w:r>
        <w:rPr/>
        <w:t>. Составьте графические формулы всех соеди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Радиус атома. Энергия ионизации. Энергия сродства к электрону. Электроотрицательность. Изменение свойств элементов  в зависимости от положения в Периодической сист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2. Понятие окислительно-восстановительной реакции. Типы окислительно-восстановительных реакц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 Докажите амфотерные свойства оксида хрома(III) и гидроксида цинка, приведите уравнения соответствующих ре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1. Виды  и особенности химической связ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2. Степень окисления . Окислитель. Восстановитель. Процесс окисления. Процесс восстано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 Составьте формулы сульфата алюминия, дигидрофосфата кальция, гидроксокарбоната меди(II). Приведите их графические форму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1. Ковалентная связь. Метод валентных связ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. Метод электронного балан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 Сколько сульфида железа должно получиться, если для проведения рекции взяли 8 г серы и 28 граммов желез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. Метод молекулярных орбита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. Составление уравнений окислительно-восстановительных реакций  методом полуреак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 Определите простейшую формулу поташа, если массовый состав этого вещества: калия - 56,6%, углерода - 8,7%, кислорода - 34,8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. Валентность в ковалентных соединениях. Насыщае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2. </w:t>
      </w:r>
      <w:r>
        <w:rPr>
          <w:sz w:val="24"/>
        </w:rPr>
        <w:t>Физические свойства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 При сжигании 1,55 г фосфора получено 3,53 г фосфорного ангидрида. Определите количественный состав фосфорного ангидри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1. Полярность химической связи. Полярность молекул. Дипольный момен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2. </w:t>
      </w:r>
      <w:r>
        <w:rPr>
          <w:sz w:val="24"/>
        </w:rPr>
        <w:t>Вытеснительный ряд  Н.Н.Бекетова. Взаимодействие металлов с растворами солей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3.  Вычислите эквиваленты и эквивалентные массы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CaHPO</w:t>
      </w:r>
      <w:r>
        <w:rPr>
          <w:vertAlign w:val="subscript"/>
        </w:rPr>
        <w:t>4</w:t>
      </w:r>
      <w:r>
        <w:rPr/>
        <w:t>, (</w:t>
      </w:r>
      <w:r>
        <w:rPr>
          <w:lang w:val="en-US"/>
        </w:rPr>
        <w:t>CuOH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B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 w:val="24"/>
        </w:rPr>
        <w:t>1. Направленность химической связи. Гибридизация атомных орбиталей. Строение простейших молеку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2. </w:t>
      </w:r>
      <w:r>
        <w:rPr>
          <w:sz w:val="24"/>
        </w:rPr>
        <w:t>Действие кислот на метал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3.  Вычислите эквивалент и эквивалентную массу ортофосфорной кислоты в реакциях обмена с едким натром, в результате которых образуются нормальная и кислые со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. Ионная связь. Механизм образования ионной связи. Свойства ионной связи. Достоинства и недостатки теории ионной связ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2. </w:t>
      </w:r>
      <w:r>
        <w:rPr>
          <w:sz w:val="24"/>
        </w:rPr>
        <w:t xml:space="preserve">Действие щелочей на металл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 Из 1,4 г кальция получили 2,52 г его сульфида. Определите эквивалентную массу  метал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. Возникновение двойного электрического слоя на границе металл-раствор. Электродный потенциа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 Сдвиг химического равновесия. Принцип Ле-Шатель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  Мышьяк образует два оксида, содержащих 65,2% и 75,7% мышьяка соответственно. Определите эквивалент и эквивалентную массу мышьяка в обоих окси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1. Нормальный водородный электрод. Стандартный электродный потенциал. Ряд напряжений металлов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 Сильные и слабые электролиты. Степень электролитической диссоциаци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  1 литр кислорода весит 1,4 г. Сколько литров кислорода расходуется при сгорании 21 г магния,эквивалент которого равен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. Гальванические элементы. Э.Д.С. гальванического элемент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 Ионное произведение воды. Водородный показатель (рН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  Какой объем при нормальных условиях занимают 10</w:t>
      </w:r>
      <w:r>
        <w:rPr>
          <w:vertAlign w:val="superscript"/>
        </w:rPr>
        <w:t>20</w:t>
      </w:r>
      <w:r>
        <w:rPr/>
        <w:t xml:space="preserve"> молекул г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. Концентрационный гальванический элемен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 Гидролиз соле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 Определите количество вещества, содержащегося в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4 г кислород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) 20 г водорода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320 г серы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 </w:t>
      </w:r>
      <w:r>
        <w:rPr/>
        <w:t>г) 0,12 г маг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. Электролиз расплавов электролит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. Метод молекулярных орбитале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 Вычислите молекулярную массу газа, если 300 мл его при нормальных условиях весят 0,85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. Электролиз водных растворов электролитов с инертным анодо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  Составьте полную электронную формулу элемента, расположенного в 6-ом периоде, 7-й группе, главной под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бъясните, почему сера и хлор проявляют максимальную степень окисления, равную номеру группы,  а кислород и фтор таковой не проявля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3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. Электролиз водных растворов электролитов с активным анодо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  Приведите электронные формулы марганца и хрома. Объясните на их примере применение правила Хунда. У какого элемента большее число неспаренных электрон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Объясните угловое строение молекул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e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Te</w:t>
      </w:r>
      <w:r>
        <w:rPr/>
        <w:t>. В какой из них угол между связями наименьш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. Коррозия металлов. Виды коррози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2. Направленность химической связи. Гибридизация атомных орбиталей. Строение простейших молекул.</w:t>
      </w:r>
    </w:p>
    <w:p>
      <w:pPr>
        <w:pStyle w:val="TextBody"/>
        <w:rPr>
          <w:sz w:val="24"/>
        </w:rPr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3. Вычислите массовую долю, моляльную концентрацию и мольную долю хлорида бария в растворе, содержащем   50 г 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в 1000 г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. Контактная коррозия металл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 Квантовые числа. Электронные спектроскопические формулы атом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 Вычислите молярность и нормальность 20 %-ного раствора хлорида кальция с плотностью 1,17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4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. Коррозия под действием блуждающих ток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 Причины периодичности свойств элемент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 Составьте уравнения реакций в молекулярном, полном и сокращенном ионном виде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lang w:val="en-US"/>
        </w:rPr>
        <w:t>Ca(HC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;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>
          <w:lang w:val="en-US"/>
        </w:rPr>
        <w:t>MgOHCl</w:t>
      </w:r>
      <w:r>
        <w:rPr/>
        <w:t xml:space="preserve"> +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 xml:space="preserve">комисии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. Методы защиты металлов от коррози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 Гидролиз соле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en-US"/>
        </w:rPr>
        <w:t>C</w:t>
      </w:r>
      <w:r>
        <w:rPr/>
        <w:t>оставьте полные ионные и молекулярные уравнения, соответствующие приведенным кратким уравнениям реакций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lang w:val="en-US"/>
        </w:rPr>
        <w:t>NiO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B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3-</w:t>
      </w:r>
      <w:r>
        <w:rPr>
          <w:lang w:val="en-US"/>
        </w:rPr>
        <w:t xml:space="preserve"> + 3H</w:t>
      </w:r>
      <w:r>
        <w:rPr>
          <w:vertAlign w:val="superscript"/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3</w:t>
      </w:r>
      <w:r>
        <w:rPr>
          <w:lang w:val="en-US"/>
        </w:rPr>
        <w:t>B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>комиссии</w:t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1. Металлические покрытия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 Основные положения теории электролитической диссоциации С.Аррениус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3.  Составьте уравнения гидролиза </w:t>
      </w:r>
      <w:r>
        <w:rPr>
          <w:lang w:val="en-US"/>
        </w:rPr>
        <w:t>Be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Rb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 xml:space="preserve">  в молекулярном и ионном виде. Укажите рН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>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  <w:t>Общ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№ 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отекторная и катодная защита металлов от коррози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  Укажите, какие молекулы из перечисленных имеют угловую форму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BeCl</w:t>
      </w:r>
      <w:r>
        <w:rPr>
          <w:vertAlign w:val="subscript"/>
        </w:rPr>
        <w:t>2</w:t>
      </w:r>
      <w:r>
        <w:rPr/>
        <w:t xml:space="preserve">, 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ределите  молярные концентрации ионов Н</w:t>
      </w:r>
      <w:r>
        <w:rPr>
          <w:vertAlign w:val="superscript"/>
        </w:rPr>
        <w:t>+</w:t>
      </w:r>
      <w:r>
        <w:rPr/>
        <w:t xml:space="preserve"> и ОН</w:t>
      </w:r>
      <w:r>
        <w:rPr>
          <w:vertAlign w:val="superscript"/>
        </w:rPr>
        <w:t>-</w:t>
      </w:r>
      <w:r>
        <w:rPr/>
        <w:t>; рН и рОН   0,00001 М растворов азотной кислоты и едкого кали, если их степени диссоциации принять равными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экзаменационной </w:t>
      </w:r>
    </w:p>
    <w:p>
      <w:pPr>
        <w:pStyle w:val="Normal"/>
        <w:jc w:val="both"/>
        <w:rPr/>
      </w:pPr>
      <w:r>
        <w:rPr/>
        <w:t>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08:00Z</dcterms:created>
  <dc:creator>-</dc:creator>
  <dc:description/>
  <cp:keywords/>
  <dc:language>en-US</dc:language>
  <cp:lastModifiedBy>-</cp:lastModifiedBy>
  <dcterms:modified xsi:type="dcterms:W3CDTF">2010-10-10T07:10:00Z</dcterms:modified>
  <cp:revision>1</cp:revision>
  <dc:subject/>
  <dc:title>Ростов-на-Дону</dc:title>
</cp:coreProperties>
</file>