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070246467"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602056044"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