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639507323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261737073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879477255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1232171960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